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I BALLOONING COMMISSION (CIA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EMBERS FOR 2005-2006 OF FAI AIR SPORT COMMISSIONS</w:t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resident</w:t>
        <w:tab/>
        <w:t>Mr. Jean-Claude WEBER</w:t>
        <w:tab/>
        <w:t>jwe@pt.lu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resident of Honour</w:t>
        <w:tab/>
        <w:t>Mr. André de SAINT SAUVEUR (France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resident of Honour</w:t>
        <w:tab/>
        <w:t>Mr. Horst HASSOLD (Germany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resident of Honour</w:t>
        <w:tab/>
        <w:t>Mr. Jacques W. SOUKUP (UK)</w:t>
        <w:tab/>
        <w:t>jacquessoukup@aol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resident of Honour</w:t>
        <w:tab/>
        <w:t>Mr. Karl STEFAN (USA)</w:t>
        <w:tab/>
        <w:t>stefank@frii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1st Vice-President</w:t>
        <w:tab/>
        <w:t>Mr. Hans ÅKERSTEDT (Sweden)</w:t>
        <w:tab/>
        <w:t>hasse.akerstedt@telia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2nd Vice-President</w:t>
        <w:tab/>
        <w:t>Mr. Mark SULLIVAN (USA)</w:t>
        <w:tab/>
        <w:t>marksullivan@gasballooning.org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3rd Vice-President</w:t>
        <w:tab/>
        <w:t xml:space="preserve">Mr. Uwe SCHNEIDER (GER) </w:t>
        <w:tab/>
        <w:t>mathijs.db@t-online.de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ecretary</w:t>
        <w:tab/>
        <w:t>Mr. Alex NAGORSKI (CAN)</w:t>
        <w:tab/>
        <w:t>alex.nagorski@ualberta.ca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  <w:t>Australia</w:t>
        <w:tab/>
        <w:t>Delegate</w:t>
        <w:tab/>
        <w:t>Mr. Sean Kavanagh</w:t>
        <w:tab/>
      </w:r>
      <w:r>
        <w:rPr>
          <w:rStyle w:val="Eudoraheader"/>
          <w:sz w:val="20"/>
        </w:rPr>
        <w:t>sean@kavanaghballoons.com.au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autoSpaceDE w:val="false"/>
        <w:ind w:left="-142" w:hanging="0"/>
        <w:rPr>
          <w:sz w:val="20"/>
          <w:lang w:val="de-DE"/>
        </w:rPr>
      </w:pPr>
      <w:r>
        <w:rPr>
          <w:sz w:val="20"/>
        </w:rPr>
        <w:tab/>
        <w:tab/>
      </w:r>
      <w:r>
        <w:rPr>
          <w:sz w:val="20"/>
          <w:lang w:val="de-DE"/>
        </w:rPr>
        <w:t xml:space="preserve">Alternate </w:t>
        <w:tab/>
      </w:r>
      <w:r>
        <w:rPr>
          <w:sz w:val="20"/>
        </w:rPr>
        <w:t>Mr. Gary PASK</w:t>
      </w:r>
      <w:r>
        <w:rPr>
          <w:sz w:val="20"/>
          <w:lang w:val="de-DE"/>
        </w:rPr>
        <w:tab/>
      </w:r>
      <w:r>
        <w:rPr>
          <w:rStyle w:val="Eudoraheader"/>
          <w:sz w:val="20"/>
        </w:rPr>
        <w:t>gary@veldeman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de-DE"/>
        </w:rPr>
      </w:pPr>
      <w:r>
        <w:rPr>
          <w:sz w:val="20"/>
          <w:lang w:val="de-DE"/>
        </w:rPr>
        <w:tab/>
        <w:t>Austria</w:t>
        <w:tab/>
        <w:t>Delegate</w:t>
        <w:tab/>
        <w:t xml:space="preserve">Dir. Wolfgang GRUBER </w:t>
        <w:tab/>
        <w:t>wolfgang.gruber@aeroclub-salzburg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de-DE"/>
        </w:rPr>
      </w:pPr>
      <w:r>
        <w:rPr>
          <w:sz w:val="20"/>
          <w:lang w:val="de-DE"/>
        </w:rPr>
        <w:tab/>
        <w:tab/>
        <w:t xml:space="preserve">Alternate </w:t>
        <w:tab/>
        <w:t>Capt. Josef STARKBAUM</w:t>
        <w:tab/>
        <w:t>j.starkbaum@gmx.a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rPr>
          <w:sz w:val="20"/>
          <w:lang w:val="de-DE"/>
        </w:rPr>
      </w:pPr>
      <w:r>
        <w:rPr>
          <w:sz w:val="20"/>
          <w:lang w:val="de-DE"/>
        </w:rPr>
        <w:tab/>
        <w:t>Belarus</w:t>
        <w:tab/>
        <w:t>Delegate</w:t>
        <w:tab/>
        <w:t>Mr. Aleksandr FIRSAKOV</w:t>
        <w:tab/>
        <w:t>soyanort@home.by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de-DE"/>
        </w:rPr>
      </w:pPr>
      <w:r>
        <w:rPr>
          <w:sz w:val="20"/>
          <w:lang w:val="de-DE"/>
        </w:rPr>
        <w:tab/>
        <w:tab/>
        <w:t>Alternate</w:t>
        <w:tab/>
        <w:t>Mr. Konstantin ZARI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de-DE"/>
        </w:rPr>
      </w:pPr>
      <w:r>
        <w:rPr>
          <w:sz w:val="20"/>
          <w:lang w:val="de-DE"/>
        </w:rPr>
        <w:tab/>
        <w:t>Belgium</w:t>
        <w:tab/>
        <w:t>Delegate</w:t>
        <w:tab/>
        <w:t>Mr. Philippe De COCK</w:t>
        <w:tab/>
        <w:t>phdecock@cocks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de-DE"/>
        </w:rPr>
        <w:tab/>
        <w:tab/>
      </w:r>
      <w:r>
        <w:rPr>
          <w:sz w:val="20"/>
          <w:lang w:val="en-GB"/>
        </w:rPr>
        <w:t xml:space="preserve">Alternate </w:t>
        <w:tab/>
        <w:t>Mr. Jean SAX</w:t>
        <w:tab/>
        <w:t>jean.sax@pi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en-GB"/>
        </w:rPr>
      </w:pPr>
      <w:r>
        <w:rPr>
          <w:sz w:val="20"/>
          <w:lang w:val="en-GB"/>
        </w:rPr>
        <w:tab/>
        <w:t>Brazil</w:t>
        <w:tab/>
        <w:t>Delegate</w:t>
        <w:tab/>
        <w:t>Mr Bruno SCHWARTZ</w:t>
        <w:tab/>
        <w:t>bruno@airshow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>Alternate</w:t>
        <w:tab/>
        <w:t>Mr Salvator HAIM</w:t>
        <w:tab/>
        <w:t>haim@sociedadealfa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en-GB"/>
        </w:rPr>
      </w:pPr>
      <w:r>
        <w:rPr>
          <w:sz w:val="20"/>
          <w:lang w:val="en-GB"/>
        </w:rPr>
        <w:tab/>
        <w:t>Bulgaria</w:t>
        <w:tab/>
        <w:t>Delegate</w:t>
        <w:tab/>
        <w:t>Ms. Orlina A. STOILKOVA</w:t>
        <w:tab/>
        <w:t>orlinabg@techno-link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en-GB"/>
        </w:rPr>
      </w:pPr>
      <w:r>
        <w:rPr>
          <w:sz w:val="20"/>
          <w:lang w:val="en-GB"/>
        </w:rPr>
        <w:tab/>
        <w:t>Canada</w:t>
        <w:tab/>
        <w:t>Delegate</w:t>
        <w:tab/>
        <w:t>Mr. Alex NAGORSKI</w:t>
        <w:tab/>
        <w:t>alex.nagorski@ualbert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en-GB"/>
        </w:rPr>
        <w:tab/>
        <w:tab/>
      </w:r>
      <w:r>
        <w:rPr>
          <w:sz w:val="20"/>
        </w:rPr>
        <w:t xml:space="preserve">Alternate </w:t>
        <w:tab/>
        <w:t>Mrs. Mary Anne STEVENS</w:t>
        <w:tab/>
      </w:r>
      <w:r>
        <w:rPr>
          <w:rStyle w:val="Eudoraheader"/>
          <w:sz w:val="20"/>
        </w:rPr>
        <w:t>wind3@magm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  <w:t>China(People's Republic)Delegate</w:t>
        <w:tab/>
        <w:t>Mr. Gongyu WU</w:t>
        <w:tab/>
        <w:t>asfc_b_f@sin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  <w:tab/>
      </w:r>
      <w:r>
        <w:rPr>
          <w:sz w:val="20"/>
          <w:lang w:val="en-GB"/>
        </w:rPr>
        <w:t xml:space="preserve">Alternate </w:t>
        <w:tab/>
        <w:t>Mr. Xi W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en-GB"/>
        </w:rPr>
        <w:tab/>
      </w:r>
      <w:r>
        <w:rPr>
          <w:sz w:val="20"/>
        </w:rPr>
        <w:t>Croatia</w:t>
        <w:tab/>
        <w:t>Delegate</w:t>
        <w:tab/>
        <w:t>Mr. Tom Dragan MIKLOUSIC</w:t>
        <w:tab/>
        <w:t>info@baloni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>Alternate</w:t>
        <w:tab/>
        <w:t>Mr. Tomislav VAJDA</w:t>
        <w:tab/>
        <w:t>hzs@hztk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Czech Republic</w:t>
        <w:tab/>
        <w:t>Delegate</w:t>
        <w:tab/>
        <w:t>Mr. Michael SUCHÝ</w:t>
        <w:tab/>
        <w:t>sales@kubicekballoons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Pavel MERINSKÝ</w:t>
        <w:tab/>
        <w:t>pavel.merinsky@balloon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Denmark</w:t>
        <w:tab/>
        <w:t>Delegate</w:t>
        <w:tab/>
        <w:t>Mr. Christoffer MUNT</w:t>
        <w:tab/>
        <w:t>christoffer@mundt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Jörn VINTHER</w:t>
        <w:tab/>
        <w:t>jorn@vinther.mail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Finland</w:t>
        <w:tab/>
        <w:t>Delegate</w:t>
        <w:tab/>
        <w:t>Mr. Esa PAKARINEN</w:t>
        <w:tab/>
        <w:t>esa.pakarinen@pp6.inet.f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Jukka OLLIKAINEN</w:t>
        <w:tab/>
        <w:t>juoll@mdat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FYR of Macedonia</w:t>
        <w:tab/>
        <w:t>Delegate</w:t>
        <w:tab/>
        <w:t>Mr. Boris SAZDOV</w:t>
        <w:tab/>
        <w:t>modateks@unet.com.m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</w:r>
      <w:r>
        <w:rPr>
          <w:b/>
          <w:color w:val="000080"/>
          <w:sz w:val="20"/>
        </w:rPr>
        <w:t xml:space="preserve">    </w:t>
      </w:r>
      <w:r>
        <w:rPr>
          <w:sz w:val="20"/>
        </w:rPr>
        <w:tab/>
        <w:t>Alternate</w:t>
        <w:tab/>
        <w:t>Mr. Vlado SIMONOVSKI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4252" w:leader="none"/>
          <w:tab w:val="left" w:pos="6300" w:leader="none"/>
        </w:tabs>
        <w:ind w:right="-514" w:hanging="0"/>
        <w:rPr/>
      </w:pPr>
      <w:r>
        <w:rPr>
          <w:b/>
          <w:color w:val="000080"/>
          <w:sz w:val="20"/>
        </w:rPr>
        <w:t xml:space="preserve">  </w:t>
      </w:r>
      <w:r>
        <w:rPr>
          <w:sz w:val="20"/>
        </w:rPr>
        <w:tab/>
        <w:t>France</w:t>
        <w:tab/>
        <w:t>Delegate</w:t>
        <w:tab/>
        <w:t>Ms. Martine BESNAINOU</w:t>
        <w:tab/>
        <w:t>martine.besnainou@wanadoo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Eric DECELIERES</w:t>
        <w:tab/>
        <w:t>eric.decellieres@free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Germany</w:t>
        <w:tab/>
        <w:t>Delegate</w:t>
        <w:tab/>
        <w:t>Mr. Uwe SCHNEIDER</w:t>
        <w:tab/>
        <w:t>u.schneider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>Alternate</w:t>
        <w:tab/>
        <w:t>Mr. Thomas FINK</w:t>
        <w:tab/>
        <w:t>t.fink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Greece</w:t>
        <w:tab/>
        <w:t>Delegate</w:t>
        <w:tab/>
        <w:t>Mr. Miltos KOTZAGERIDIS</w:t>
        <w:tab/>
        <w:t>hellas@otenet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Christos BISTAS</w:t>
        <w:tab/>
        <w:t>eale@hol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Hong Kong, China</w:t>
        <w:tab/>
        <w:t>Delegate</w:t>
        <w:tab/>
        <w:t>Mr. Nigel BLACK</w:t>
        <w:tab/>
        <w:t>nblack@netvigator.com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/>
      </w:pPr>
      <w:r>
        <w:rPr>
          <w:sz w:val="20"/>
        </w:rPr>
        <w:t xml:space="preserve">Hungary </w:t>
        <w:tab/>
        <w:t>Delegate</w:t>
        <w:tab/>
      </w:r>
      <w:r>
        <w:rPr>
          <w:color w:val="000000"/>
          <w:sz w:val="20"/>
        </w:rPr>
        <w:t>Mr. Béla MESZAROS</w:t>
        <w:tab/>
        <w:t>hballon@aeroclub.hu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20"/>
        </w:rPr>
      </w:pPr>
      <w:r>
        <w:rPr>
          <w:sz w:val="20"/>
        </w:rPr>
        <w:tab/>
        <w:t>Alternate</w:t>
        <w:tab/>
        <w:t>Mr. Sándor HIDAS</w:t>
        <w:tab/>
        <w:t>zhidas@axelero.hu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20"/>
        </w:rPr>
      </w:pPr>
      <w:r>
        <w:rPr>
          <w:sz w:val="20"/>
        </w:rPr>
        <w:t>India</w:t>
        <w:tab/>
        <w:t>Delegate</w:t>
        <w:tab/>
        <w:t>Mr Vishwa Bandhu GUPTA</w:t>
        <w:tab/>
        <w:t>balloonindia@yahoo.com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/>
      </w:pPr>
      <w:r>
        <w:rPr>
          <w:sz w:val="20"/>
        </w:rPr>
        <w:t>Iceland</w:t>
        <w:tab/>
        <w:t>Delegate</w:t>
        <w:tab/>
      </w:r>
      <w:r>
        <w:rPr>
          <w:color w:val="000000"/>
          <w:sz w:val="20"/>
        </w:rPr>
        <w:t>Mr. Agúst GUDMUNDSSON</w:t>
        <w:tab/>
        <w:t>ag@tm.is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/>
      </w:pPr>
      <w:r>
        <w:rPr/>
        <w:tab/>
      </w:r>
      <w:r>
        <w:rPr>
          <w:sz w:val="20"/>
          <w:lang w:val="de-DE"/>
        </w:rPr>
        <w:t xml:space="preserve">Alternate </w:t>
        <w:tab/>
        <w:t>Mr. Bjarni THORDARSON</w:t>
        <w:tab/>
        <w:t>bjarni@archives.is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20"/>
        </w:rPr>
      </w:pPr>
      <w:r>
        <w:rPr>
          <w:sz w:val="20"/>
        </w:rPr>
        <w:t>Ireland</w:t>
        <w:tab/>
        <w:t>Delegate</w:t>
        <w:tab/>
        <w:t>Mr. Tom McCORMACK</w:t>
        <w:tab/>
        <w:t>tommcco@indigo.i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s. Carol O'NEILL</w:t>
        <w:tab/>
        <w:t>smiffyon@eircom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Italy</w:t>
        <w:tab/>
        <w:t>Delegate</w:t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>Alternate</w:t>
        <w:tab/>
        <w:t>Mrs. Donatella RICCI</w:t>
        <w:tab/>
        <w:t>donatella-ricci@telespazio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Japan</w:t>
        <w:tab/>
        <w:t>Delegate</w:t>
        <w:tab/>
        <w:t>Mr. Saburo ICHIYOSHI</w:t>
        <w:tab/>
        <w:t>sabu@aeronaut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Masashi KAKUDA</w:t>
        <w:tab/>
        <w:t>mkd@cb4.so-net.ne.jp</w:t>
      </w:r>
    </w:p>
    <w:p>
      <w:pPr>
        <w:pStyle w:val="Normal"/>
        <w:tabs>
          <w:tab w:val="clear" w:pos="720"/>
          <w:tab w:val="left" w:pos="284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Kenya</w:t>
        <w:tab/>
        <w:t>Delegate</w:t>
        <w:tab/>
        <w:t>Mr. Chris Noel MARSHALL</w:t>
        <w:tab/>
        <w:t>charismaxx@hotmai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Korea</w:t>
        <w:tab/>
        <w:t>Delegate</w:t>
        <w:tab/>
        <w:t>Mr. Seonggil JIN</w:t>
        <w:tab/>
        <w:t>saheoon@koti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Moon-Tae KIM</w:t>
        <w:tab/>
        <w:t>kikyu40@hotmai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Latvia</w:t>
        <w:tab/>
        <w:t>Delegate</w:t>
        <w:tab/>
        <w:t>Mr. Viesturs KOZIOLS</w:t>
        <w:tab/>
        <w:t>vkoziols@tritan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s. Kristine VEVERE</w:t>
        <w:tab/>
        <w:t>kristine@mail.bkc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Lithuania</w:t>
        <w:tab/>
        <w:t>Delegate</w:t>
        <w:tab/>
        <w:t>Mr. Robertas KOMZA</w:t>
        <w:tab/>
        <w:t>rkomza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Romanas MIKELEVICIUS</w:t>
        <w:tab/>
        <w:t>skyflowers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Luxemburg</w:t>
        <w:tab/>
        <w:t>Delegate</w:t>
        <w:tab/>
        <w:t>Mr. Claude SAUBER</w:t>
        <w:tab/>
        <w:t>csauber@binsfeld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Jean-Claude WEBER</w:t>
        <w:tab/>
        <w:t>jwe@pt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  <w:lang w:val="nl-NL"/>
        </w:rPr>
      </w:pPr>
      <w:r>
        <w:rPr>
          <w:sz w:val="20"/>
        </w:rPr>
        <w:tab/>
      </w:r>
      <w:r>
        <w:rPr>
          <w:sz w:val="20"/>
          <w:lang w:val="nl-NL"/>
        </w:rPr>
        <w:t>Netherlands</w:t>
        <w:tab/>
        <w:t>Delegate</w:t>
        <w:tab/>
        <w:t>Mr. Mathijs R. de BRUIJN</w:t>
        <w:tab/>
      </w:r>
      <w:r>
        <w:rPr>
          <w:rStyle w:val="Eudoraheader"/>
          <w:sz w:val="20"/>
        </w:rPr>
        <w:t>mathijs@debruijn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nl-NL"/>
        </w:rPr>
        <w:tab/>
        <w:tab/>
      </w:r>
      <w:r>
        <w:rPr>
          <w:sz w:val="20"/>
        </w:rPr>
        <w:t xml:space="preserve">Alternate </w:t>
        <w:tab/>
        <w:t>Mr. Rutger COUCKE</w:t>
        <w:tab/>
        <w:t>rutger@Couck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New Zealand</w:t>
        <w:tab/>
        <w:t>Delegate</w:t>
        <w:tab/>
        <w:t>Mr. Martin STACEY</w:t>
        <w:tab/>
        <w:t>mlca.stacey@xtra.co.nz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Rik GANT</w:t>
        <w:tab/>
        <w:t>rik.lois@xtra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Norway</w:t>
        <w:tab/>
        <w:t>Delegate</w:t>
        <w:tab/>
        <w:t>Mr. Mikael KLINGBERG</w:t>
        <w:tab/>
        <w:t>klingbe@online.n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oland</w:t>
        <w:tab/>
        <w:t>Delegate</w:t>
        <w:tab/>
        <w:t>Mr. Jerzy CZERNIAWSKI</w:t>
        <w:tab/>
        <w:t>jczerniawski@poczta.f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Tomasz KUCHCINSK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Portugal</w:t>
        <w:tab/>
        <w:t>Delegate</w:t>
        <w:tab/>
        <w:t>Mr Antonio ENCARNACAO</w:t>
        <w:tab/>
      </w:r>
      <w:hyperlink r:id="rId2">
        <w:r>
          <w:rPr>
            <w:rStyle w:val="InternetLink"/>
            <w:sz w:val="20"/>
          </w:rPr>
          <w:t>aecp@aecp.pt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>Alternate</w:t>
        <w:tab/>
        <w:t>Mr Rui Manuel MENEAS DIA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Russia</w:t>
        <w:tab/>
        <w:t>Delegate</w:t>
        <w:tab/>
        <w:t>Mr. Yuri TARAN</w:t>
        <w:tab/>
        <w:t>info@aerowaltz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Stanislav  FEDOROV</w:t>
        <w:tab/>
        <w:t>fa_sports@mtu-net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erbia &amp; Montenegro</w:t>
        <w:tab/>
        <w:t>Delegate</w:t>
        <w:tab/>
        <w:t>Mr. Milomir STOSKOVIC</w:t>
        <w:tab/>
        <w:t>stosjel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s. Mira PASKOTA</w:t>
        <w:tab/>
        <w:t>pamira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lovak Republic</w:t>
        <w:tab/>
        <w:t>Delegate</w:t>
        <w:tab/>
        <w:t>Mr. Juraj BREZAN</w:t>
        <w:tab/>
        <w:t>brezan@zepelin.s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Michal SAN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lovenia</w:t>
        <w:tab/>
        <w:t>Delegate</w:t>
        <w:tab/>
        <w:t>Mr. Branko AMBROZIC</w:t>
        <w:tab/>
        <w:t>branko.ambrozic@sloveniacontrol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outh Africa</w:t>
        <w:tab/>
        <w:t>Delegate</w:t>
        <w:tab/>
        <w:t>Mrs. Felicity CLEGG</w:t>
        <w:tab/>
        <w:t>felicityc@absamail.co.z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pain</w:t>
        <w:tab/>
        <w:t>Delegate</w:t>
        <w:tab/>
        <w:t>Mr. Carlos LLADO COSTA</w:t>
        <w:tab/>
        <w:t>ca@ultramagic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Angel  AGUIRRE RIAL</w:t>
        <w:tab/>
        <w:t>angel@globoskontiki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weden</w:t>
        <w:tab/>
        <w:t>Delegate</w:t>
        <w:tab/>
        <w:t>Mr. Hans ÅKERSTEDT</w:t>
        <w:tab/>
        <w:t>hasse.akerstedt@teli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Bengt STENER</w:t>
        <w:tab/>
        <w:t>bengts@algonet.s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Switzerland</w:t>
        <w:tab/>
        <w:t>Delegate</w:t>
        <w:tab/>
        <w:t>Mr. Jakob BURKARD</w:t>
        <w:tab/>
        <w:t>jburkard.arch@tiscalinet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Christian HORNI</w:t>
        <w:tab/>
        <w:t>chhorni@datacomm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Turkey</w:t>
        <w:tab/>
        <w:t>Delegate</w:t>
        <w:tab/>
        <w:t>Mr. Murat COBAN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Tugce TOSUN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</w:r>
      <w:r>
        <w:rPr>
          <w:sz w:val="20"/>
          <w:lang w:val="nl-NL"/>
        </w:rPr>
        <w:t>UK</w:t>
        <w:tab/>
        <w:t>Delegate</w:t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nl-NL"/>
        </w:rPr>
        <w:tab/>
        <w:tab/>
      </w:r>
      <w:r>
        <w:rPr>
          <w:sz w:val="20"/>
        </w:rPr>
        <w:t xml:space="preserve">Alternate </w:t>
        <w:tab/>
        <w:t>Mr Tom DONNELLY</w:t>
        <w:tab/>
        <w:t>balloonrides@blueyonder.co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Ukraine</w:t>
        <w:tab/>
        <w:t>Delegate</w:t>
        <w:tab/>
        <w:t>Mr. Vladimir KARNAUKHOV</w:t>
        <w:tab/>
        <w:t>fiesta@kafa.crimea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Mr. Oleksandr NIKOLAEV</w:t>
        <w:tab/>
        <w:t>market@baloon.carrier.kiev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</w:rPr>
        <w:tab/>
      </w:r>
      <w:r>
        <w:rPr>
          <w:sz w:val="20"/>
          <w:lang w:val="en-GB"/>
        </w:rPr>
        <w:t>USA</w:t>
        <w:tab/>
        <w:t>Delegate</w:t>
        <w:tab/>
        <w:t>Mr. Mark SULLIVAN</w:t>
        <w:tab/>
        <w:t>marksullivan@gasballooning.or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0"/>
          <w:lang w:val="en-GB"/>
        </w:rPr>
        <w:tab/>
        <w:tab/>
      </w:r>
      <w:r>
        <w:rPr>
          <w:sz w:val="20"/>
        </w:rPr>
        <w:t xml:space="preserve">Alternate </w:t>
        <w:tab/>
        <w:t>Mr. David LEVIN</w:t>
        <w:tab/>
        <w:t>davidL@reddog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Venezuela</w:t>
        <w:tab/>
        <w:t>Delegate</w:t>
        <w:tab/>
        <w:t>Dr Oscar QUINTERO</w:t>
        <w:tab/>
        <w:t>oscar.quintero@empresas-polar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ab/>
        <w:t xml:space="preserve">Alternate </w:t>
        <w:tab/>
        <w:t>Dr Anibal DAO</w:t>
        <w:tab/>
        <w:t>adao@heli-group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>Representative to CIMP</w:t>
        <w:tab/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0"/>
        </w:rPr>
      </w:pPr>
      <w:r>
        <w:rPr>
          <w:sz w:val="20"/>
        </w:rPr>
        <w:tab/>
        <w:t xml:space="preserve">Representative to EAS </w:t>
        <w:tab/>
        <w:tab/>
        <w:t>Mr. Hans ÅKERSTEDT</w:t>
        <w:tab/>
        <w:t>hasse.akerstedt@telia.com</w:t>
        <w:tab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IA PLENARY MEETING 2005 – MINUTES</w:t>
      <w:tab/>
      <w:tab/>
      <w:t>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cp@aecp.p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09:00Z</dcterms:created>
  <dc:creator>Alex Nagorsk</dc:creator>
  <dc:description/>
  <dc:language>en-US</dc:language>
  <cp:lastModifiedBy>Alex Nagorsk</cp:lastModifiedBy>
  <dcterms:modified xsi:type="dcterms:W3CDTF">2005-04-10T03:48:00Z</dcterms:modified>
  <cp:revision>8</cp:revision>
  <dc:subject/>
  <dc:title>FAI BALLOONING COMMISSION (CIA)</dc:title>
</cp:coreProperties>
</file>